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GRADSKA KNJIŽNICA 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P R E G R A D 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rada, Trg Gospe Kunagorske 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atični broj 157633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Šifra djelatnosti 91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IB 3804912794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Predmet: Obrazloženje  prijedloga financijskog plana za 2024. godinu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I DIO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</w:t>
      </w:r>
      <w:r>
        <w:rPr>
          <w:lang w:val="hr-HR"/>
        </w:rPr>
        <w:t>U općem dijelu financijskog plana za 2025. godinu iskazan je plan prihoda poslovanja u visini 176.882,00 EUR, rashoda poslovanja 157.410,00 EUR i rashoda za nabavu nefinancijske imovine u iznosu 19.472,00 EU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Plan prihoda se sastoji od prihoda iz nadležnog proračuna (Grad Pregrada) u visini 149.110,00 EUR, od pomoći iz nenadležnih proračuna ( Ministarstva kulture i medija 17.462,00 EUR i Krapinsko zagorske županije 1.000,00 EUR), prihoda po posebnim propisima (članarina i zakasnina)  u visini 3.010,00 EUR i donacija u iznosu od 300,00 EU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</w:p>
    <w:p>
      <w:pPr>
        <w:pStyle w:val="Normal"/>
        <w:jc w:val="both"/>
        <w:rPr/>
      </w:pPr>
      <w:r>
        <w:rPr>
          <w:lang w:val="hr-HR"/>
        </w:rPr>
        <w:tab/>
        <w:t>Plan rashoda sastoji se od rashoda poslovanja u iznosu od 157.410,00 EUR, te rashoda za nabavu nefinancijske imovine u iznosu od 19.472,00 EU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OSEBNI DIO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rogram: Knjižnična djelat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Aktivnost: Redovna djelatnost i kulturni programi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Program  knjižnične djelatnosti sastoji se od redovne djelatnosti u sklopu koje se provode i kulturni programi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FF0000"/>
          <w:lang w:val="hr-HR"/>
        </w:rPr>
      </w:pPr>
      <w:r>
        <w:rPr>
          <w:lang w:val="hr-HR"/>
        </w:rPr>
        <w:t>Redovna djelatnost obuhvaća nabavu knjižne i neknjižne građe i njihovu posudbu korisnicima, dok kulturni programi obuhvaćaju razne aktivnosti koje se organiziraju za djecu i odrasle (čitaonica, igraonica, gosti i razna predavanja i sl.) O programa ističemo obilježavanje manifestacije Noć knjige i Mjesec hrvatske knjige, uključivanje u gradske programe te programe za poticanje čitanja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lang w:val="hr-HR"/>
        </w:rPr>
      </w:pPr>
      <w:r>
        <w:rPr>
          <w:b/>
          <w:bCs/>
          <w:i/>
          <w:iCs/>
          <w:color w:val="FF0000"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Izdaci za plaće, materijalne izdatke, nabavu knjiga, opreme i troškovi vezani za organizaciju kulturnih aktivnosti planiraju se u visini 176.882,00 EUR. Glavni izvor financiranja je proračun Grada Pregrade koji iznosi 149.110,00 EUR, a nabavu knjiga i opreme sufinancira Ministarstvo kulture i Krapinsko zagorska županija u iznosu od 17.462,00 EUR, ostatak iznosa odnosi se na vlastiti i namjenske primitke u iznosu od 10.310,00 EUR koji se planiraju utrošiti za materijalne troškove službenih putovanja i stručnih usavrša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U Knjižnici je zaposleno troje djelatnika. Ravnatelj, pomoćni knjižničar i spremačica na 4-satno radno vrijem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Knjižnica ispunjava ciljeve iz Plana  razvoja grada Pregrade vezane uz posebni cilj 3. „Pregrada je grad znanja, mjesto okupljanja, društvenih događanja i kvalitetnih usluga za svoje građane“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</w:t>
      </w:r>
      <w:r>
        <w:rPr>
          <w:b/>
          <w:lang w:val="hr-HR"/>
        </w:rPr>
        <w:t>RAVNATELJIC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</w:t>
      </w:r>
      <w:r>
        <w:rPr>
          <w:lang w:val="hr-HR"/>
        </w:rPr>
        <w:t xml:space="preserve">Draženka Gretić, ravnateljic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                         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                                          </w:t>
      </w:r>
    </w:p>
    <w:sectPr>
      <w:type w:val="nextPage"/>
      <w:pgSz w:w="11906" w:h="16838"/>
      <w:pgMar w:left="1843" w:right="141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4:00Z</dcterms:created>
  <dc:creator>Grad Pregrada</dc:creator>
  <dc:description/>
  <cp:keywords/>
  <dc:language>en-US</dc:language>
  <cp:lastModifiedBy>Grad Pregrada</cp:lastModifiedBy>
  <cp:lastPrinted>2022-10-21T10:41:00Z</cp:lastPrinted>
  <dcterms:modified xsi:type="dcterms:W3CDTF">2024-12-03T13:25:00Z</dcterms:modified>
  <cp:revision>49</cp:revision>
  <dc:subject/>
  <dc:title>REPUBLIKA HRVATSKA</dc:title>
</cp:coreProperties>
</file>